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300</wp:posOffset>
                </wp:positionV>
                <wp:extent cx="7223760" cy="1554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9pt;width:568.8pt;height:122.4pt" coordorigin="-140,380" coordsize="11376,2448">
                <v:group id="shape_0" style="position:absolute;left:-140;top:380;width:2016;height:24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;top:380;width:1644;height:20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390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80;width:2016;height:2448">
                  <v:shape id="shape_0" stroked="f" o:allowincell="f" style="position:absolute;left:1920;top:380;width:1644;height:20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390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80;width:2016;height:2448">
                  <v:shape id="shape_0" stroked="f" o:allowincell="f" style="position:absolute;left:3792;top:380;width:1644;height:20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390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80;width:2016;height:2448">
                  <v:shape id="shape_0" stroked="f" o:allowincell="f" style="position:absolute;left:5664;top:380;width:1644;height:20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390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80;width:2016;height:2448">
                  <v:shape id="shape_0" stroked="f" o:allowincell="f" style="position:absolute;left:7536;top:380;width:1644;height:20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390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80;width:2016;height:2448">
                  <v:shape id="shape_0" stroked="f" o:allowincell="f" style="position:absolute;left:9408;top:380;width:1644;height:20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390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887220</wp:posOffset>
                </wp:positionV>
                <wp:extent cx="722376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8.6pt;width:568.8pt;height:122.4pt" coordorigin="-140,2972" coordsize="11376,2448">
                <v:group id="shape_0" style="position:absolute;left:-140;top:2972;width:2016;height:2448">
                  <v:shape id="shape_0" stroked="f" o:allowincell="f" style="position:absolute;left:48;top:2972;width:1644;height:20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982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2972;width:2016;height:2448">
                  <v:shape id="shape_0" stroked="f" o:allowincell="f" style="position:absolute;left:1920;top:2972;width:1644;height:20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4982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972;width:2016;height:2448">
                  <v:shape id="shape_0" stroked="f" o:allowincell="f" style="position:absolute;left:3792;top:2972;width:1644;height:20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4982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972;width:2016;height:2448">
                  <v:shape id="shape_0" stroked="f" o:allowincell="f" style="position:absolute;left:5664;top:2972;width:1644;height:20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982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972;width:2016;height:2448">
                  <v:shape id="shape_0" stroked="f" o:allowincell="f" style="position:absolute;left:7536;top:2972;width:1644;height:20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4982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972;width:2016;height:2448">
                  <v:shape id="shape_0" stroked="f" o:allowincell="f" style="position:absolute;left:9408;top:2972;width:1644;height:20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4982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33140</wp:posOffset>
                </wp:positionV>
                <wp:extent cx="7223760" cy="155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78.2pt;width:568.8pt;height:122.4pt" coordorigin="-140,5564" coordsize="11376,2448">
                <v:group id="shape_0" style="position:absolute;left:-140;top:5564;width:2016;height:2448">
                  <v:shape id="shape_0" stroked="f" o:allowincell="f" style="position:absolute;left:48;top:5564;width:1644;height:20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574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564;width:2016;height:2448">
                  <v:shape id="shape_0" stroked="f" o:allowincell="f" style="position:absolute;left:1920;top:5564;width:1644;height:200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574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564;width:2016;height:2448">
                  <v:shape id="shape_0" stroked="f" o:allowincell="f" style="position:absolute;left:3792;top:5564;width:1644;height:200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574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564;width:2016;height:2448">
                  <v:shape id="shape_0" stroked="f" o:allowincell="f" style="position:absolute;left:5664;top:5564;width:1644;height:200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574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564;width:2016;height:2448">
                  <v:shape id="shape_0" stroked="f" o:allowincell="f" style="position:absolute;left:7536;top:5564;width:1644;height:200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574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564;width:2016;height:2448">
                  <v:shape id="shape_0" stroked="f" o:allowincell="f" style="position:absolute;left:9408;top:5564;width:1644;height:200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574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179060</wp:posOffset>
                </wp:positionV>
                <wp:extent cx="7223760" cy="1554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07.8pt;width:568.8pt;height:122.4pt" coordorigin="-140,8156" coordsize="11376,2448">
                <v:group id="shape_0" style="position:absolute;left:-140;top:8156;width:2016;height:2448">
                  <v:shape id="shape_0" stroked="f" o:allowincell="f" style="position:absolute;left:48;top:8156;width:1644;height:200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166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156;width:2016;height:2448">
                  <v:shape id="shape_0" stroked="f" o:allowincell="f" style="position:absolute;left:1920;top:8156;width:1644;height:200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166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156;width:2016;height:2448">
                  <v:shape id="shape_0" stroked="f" o:allowincell="f" style="position:absolute;left:3792;top:8156;width:1644;height:200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166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156;width:2016;height:2448">
                  <v:shape id="shape_0" stroked="f" o:allowincell="f" style="position:absolute;left:5664;top:8156;width:1644;height:200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166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156;width:2016;height:2448">
                  <v:shape id="shape_0" stroked="f" o:allowincell="f" style="position:absolute;left:7536;top:8156;width:1644;height:200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166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156;width:2016;height:2448">
                  <v:shape id="shape_0" stroked="f" o:allowincell="f" style="position:absolute;left:9408;top:8156;width:1644;height:200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166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24980</wp:posOffset>
                </wp:positionV>
                <wp:extent cx="7223760" cy="1554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4480"/>
                          <a:chOff x="0" y="0"/>
                          <a:chExt cx="7223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44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19520" y="0"/>
                              <a:ext cx="104472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6200"/>
                              <a:ext cx="1280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37.4pt;width:568.8pt;height:122.4pt" coordorigin="-140,10748" coordsize="11376,2448">
                <v:group id="shape_0" style="position:absolute;left:-140;top:10748;width:2016;height:2448">
                  <v:shape id="shape_0" stroked="f" o:allowincell="f" style="position:absolute;left:48;top:10748;width:1644;height:200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758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748;width:2016;height:2448">
                  <v:shape id="shape_0" stroked="f" o:allowincell="f" style="position:absolute;left:1920;top:10748;width:1644;height:200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758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748;width:2016;height:2448">
                  <v:shape id="shape_0" stroked="f" o:allowincell="f" style="position:absolute;left:3792;top:10748;width:1644;height:200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758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748;width:2016;height:2448">
                  <v:shape id="shape_0" stroked="f" o:allowincell="f" style="position:absolute;left:5664;top:10748;width:1644;height:200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758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748;width:2016;height:2448">
                  <v:shape id="shape_0" stroked="f" o:allowincell="f" style="position:absolute;left:7536;top:10748;width:1644;height:200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758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748;width:2016;height:2448">
                  <v:shape id="shape_0" stroked="f" o:allowincell="f" style="position:absolute;left:9408;top:10748;width:1644;height:200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758;width:201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470900</wp:posOffset>
                </wp:positionV>
                <wp:extent cx="1554480" cy="1469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9520"/>
                          <a:chOff x="0" y="0"/>
                          <a:chExt cx="1554480" cy="1469520"/>
                        </a:xfrm>
                      </wpg:grpSpPr>
                      <pic:pic xmlns:pic="http://schemas.openxmlformats.org/drawingml/2006/picture">
                        <pic:nvPicPr>
                          <pic:cNvPr id="30" name="card-22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9960" y="0"/>
                            <a:ext cx="145980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9480"/>
                            <a:ext cx="1554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OSVOBOZENÍ D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7pt;width:122.4pt;height:115.7pt" coordorigin="4,13340" coordsize="2448,2314">
                <v:shape id="shape_0" ID="card-22" stroked="f" o:allowincell="f" style="position:absolute;left:67;top:13340;width:2298;height:181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;top:15150;width:244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OSVOBOZENÍ D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8460</wp:posOffset>
                </wp:positionH>
                <wp:positionV relativeFrom="paragraph">
                  <wp:posOffset>8470900</wp:posOffset>
                </wp:positionV>
                <wp:extent cx="1554480" cy="1469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9520"/>
                          <a:chOff x="0" y="0"/>
                          <a:chExt cx="1554480" cy="1469520"/>
                        </a:xfrm>
                      </wpg:grpSpPr>
                      <pic:pic xmlns:pic="http://schemas.openxmlformats.org/drawingml/2006/picture">
                        <pic:nvPicPr>
                          <pic:cNvPr id="31" name="card-22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9960" y="0"/>
                            <a:ext cx="145980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9480"/>
                            <a:ext cx="1554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OSVOBOZENÍ D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pt;margin-top:667pt;width:122.4pt;height:115.7pt" coordorigin="2596,13340" coordsize="2448,2314">
                <v:shape id="shape_0" ID="card-22" stroked="f" o:allowincell="f" style="position:absolute;left:2659;top:13340;width:2298;height:1818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596;top:15150;width:244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OSVOBOZENÍ D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4380</wp:posOffset>
                </wp:positionH>
                <wp:positionV relativeFrom="paragraph">
                  <wp:posOffset>8470900</wp:posOffset>
                </wp:positionV>
                <wp:extent cx="1554480" cy="1469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9520"/>
                          <a:chOff x="0" y="0"/>
                          <a:chExt cx="1554480" cy="1469520"/>
                        </a:xfrm>
                      </wpg:grpSpPr>
                      <pic:pic xmlns:pic="http://schemas.openxmlformats.org/drawingml/2006/picture">
                        <pic:nvPicPr>
                          <pic:cNvPr id="32" name="card-22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9960" y="0"/>
                            <a:ext cx="145980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9480"/>
                            <a:ext cx="1554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OSVOBOZENÍ D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4pt;margin-top:667pt;width:122.4pt;height:115.7pt" coordorigin="5188,13340" coordsize="2448,2314">
                <v:shape id="shape_0" ID="card-22" stroked="f" o:allowincell="f" style="position:absolute;left:5251;top:13340;width:2298;height:181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188;top:15150;width:244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OSVOBOZENÍ D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0300</wp:posOffset>
                </wp:positionH>
                <wp:positionV relativeFrom="paragraph">
                  <wp:posOffset>8470900</wp:posOffset>
                </wp:positionV>
                <wp:extent cx="1554480" cy="1469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9520"/>
                          <a:chOff x="0" y="0"/>
                          <a:chExt cx="1554480" cy="1469520"/>
                        </a:xfrm>
                      </wpg:grpSpPr>
                      <pic:pic xmlns:pic="http://schemas.openxmlformats.org/drawingml/2006/picture">
                        <pic:nvPicPr>
                          <pic:cNvPr id="33" name="card-22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9960" y="0"/>
                            <a:ext cx="145980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9480"/>
                            <a:ext cx="1554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OSVOBOZENÍ DU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5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pt;margin-top:667pt;width:122.4pt;height:115.7pt" coordorigin="7780,13340" coordsize="2448,2314">
                <v:shape id="shape_0" ID="card-22" stroked="f" o:allowincell="f" style="position:absolute;left:7843;top:13340;width:2298;height:181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780;top:15150;width:244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OSVOBOZENÍ DUŠ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5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13. ANDĚL VZESTUPU </w:t>
      </w:r>
      <w:r>
        <w:rPr>
          <w:rFonts w:cs="Formata" w:ascii="Formata" w:hAnsi="Formata"/>
          <w:b/>
          <w:color w:val="0000FF"/>
          <w:sz w:val="22"/>
        </w:rPr>
        <w:t xml:space="preserve">– mini – 30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26:00Z</dcterms:created>
  <dc:creator>Ivo A. Benda</dc:creator>
  <dc:description/>
  <dc:language>en-US</dc:language>
  <cp:lastModifiedBy>IAB</cp:lastModifiedBy>
  <cp:lastPrinted>2004-06-14T07:25:00Z</cp:lastPrinted>
  <dcterms:modified xsi:type="dcterms:W3CDTF">2004-06-14T05:26:00Z</dcterms:modified>
  <cp:revision>2</cp:revision>
  <dc:subject/>
  <dc:title>www.vesmirni-lide.cz     www.universe-people.com</dc:title>
</cp:coreProperties>
</file>